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ЕКТ 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Бюджетный прогноз муниципального образования                                                                    городское поселение «Город Малоярославец»                                                                            на долгосрочный период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сновные подходы к формированию бюджетной политики муниципального образования городское поселение «Город Малоярославец»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долгосрочный период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муниципального образования городское поселение «Город Малоярославец» на долгосрочный период (далее – Долгосрочный прогноз) разработан в соответств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 нормами Бюджетного кодекса Российской Федерации и постановлением администрации </w:t>
      </w:r>
      <w:r>
        <w:rPr>
          <w:bCs/>
          <w:sz w:val="26"/>
          <w:szCs w:val="26"/>
        </w:rPr>
        <w:t>муниципального образования городское поселение</w:t>
      </w:r>
      <w:r>
        <w:rPr>
          <w:sz w:val="26"/>
          <w:szCs w:val="26"/>
        </w:rPr>
        <w:t xml:space="preserve"> от 03 ноября  2015 г. № 1043 «О Порядке разработки и утверждения бюджетного прогноза  муниципального образования  городское поселение «Город Малоярославец» на долгосрочный период» и охватывает шестилетний период, начиная с 2017 год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зовой целью долгосрочного бюджетного планирования является обеспечение предсказуемости развития бюджета муниципального образования, что позволяет оценивать долгосрочные тенденции изменений объема и структуру доходов и расходов бюджета, структуры и условий привлечения и обслуживания заимствований, а также выработать на их основе соответствующие меры, направленные на повышение эффективности функционирования бюджетной системы, ее роли в стимулировании социально-экономического развития города и решении стратегических задач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Достижение указанной цели может быть обеспечено при наличии эффективной и сбалансированной экономики, а также эффективной деятельности администрации города, что требует обоснованной оценки ресурсного потенциала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ая ситуация с исполнением бюджета муниципального образования характеризуется следующими данными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доходов бюджета муниципального образования городское поселение «Город Малоярославец»  за 2016 год составило 359,5 млн. рублей, темп роста к 2015 году составил 127,7%. В том числе поступление налоговых и неналоговых доходов составило 151,5 млн. рублей, что на 6,5 млн. рублей, или на 4,5 %, выше уровня 2015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муниципального образования городское поселение «Город Малоярославец» за 2016 год составило 385,8 млн. рублей, темп роста к 2015 году – 154,8 %. Дефицит бюджета составил 26,3 млн. рублей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доходов бюджета муниципального образования городское поселение «Город Малоярославец» за 2017 год составило 481,2  млн. рублей, темп роста к 2016 году составил 133,9%. В том числе поступление налоговых и неналоговых доходов составило 217,3  млн. рублей, что на 65,8 млн. рублей,  выше уровня 2016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ов бюджета муниципального образования городское поселение «Город Малоярославец» за 2017 год составило 494,7 млн. рублей, темп роста к 2016 году – 128,2%. Дефицит бюджета составил 13,5 млн. рублей, на финансирование которого в основном направлены остатки денежных средств на начало финансового г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 xml:space="preserve">Исполнение доходов бюджета муниципального образования городское поселение «Город Малоярославец» за 2018 год составило 252,1  млн. рублей, темп роста к 2017 году составит 52,4%.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 xml:space="preserve">Исполнение расходов бюджета муниципального образования городское поселение «Город Малоярославец» за 2018 год составит 245,7 млн. рублей, темп роста к 2017 году составил 49,7%. Профицит бюджета составил 6,4 млн. рублей, 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Долгосрочного прогноза положены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новные показатели среднесрочного прогноза муниципального образования городское поселение «Город Малоярославец» на очередной финансовый год и на плановый период и</w:t>
      </w:r>
      <w:bookmarkStart w:id="0" w:name="_GoBack"/>
      <w:bookmarkEnd w:id="0"/>
      <w:r>
        <w:rPr>
          <w:sz w:val="26"/>
          <w:szCs w:val="26"/>
        </w:rPr>
        <w:t xml:space="preserve"> отдельные показатели долгосрочного прогноза социально-экономического развития муниципального образования «Город Малоярославец»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инамика поступлений в бюджет муниципального образования городское поселение «Город Малоярославец» налоговых и неналоговых платежей, сборов;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анные, предоставляемые администраторами доходов бюджета о начисленных и планируемых к поступлению налоговых и неналоговых платежах, сборах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лгосрочного прогноза обеспечивается в условиях действующего бюджетного законодательства и законодательства о налогах и сборах, а также с учетом вносимых в плановом периоде изменений и дополнений в налоговое и бюджетное законодательство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муниципального образования на предстоящий период должна в полной мере учитывать прогнозируемые риски развития экономики и предусматривать адекватные меры по минимизации их неблагоприятного влияния на качество жизни населения города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работы на долгосрочный период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В целом долгосрочная бюджетная политика по формированию доходов бюджета основана на учете особенностей конкретных доходов,  степени стабильности соответствующих поступлений и их зависимости от влияния среднесрочных факторов, значимости отдельных доходов (их доли в общем объеме доходов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и реализации бюджетной политики на долгосрочный период необходимо исходить из решения следующих основных задач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долгосрочной сбалансированности и устойчивости бюджетной политики муниципального образования как базового принципа ответственной бюджетной политик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крепление доходной базы  бюджета муниципального образования   за счет наращивания стабильных доходных источников и мобилизации   в бюджет имеющихся резерв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бюджетных расходов, формирование бюджетных параметров исходя из четкой приоритизации и необходимости безусловного исполнения действующих расходных обязательств, в том числе с учетом их оптимизации и повышения эффективности использования финансовых ресурсов, осуществление взвешенного подхода к принятию новых расходных обязательств и сокращение неэффективных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роведение взвешенной долговой политики муниципального образования, направленной на сдерживание роста муниципального долга за счет последовательного сокращения дефицита бюджета, планирование и осуществление муниципальных заимствований исходя из необходимости безусловного исполнения расходных и долговых обязательств, минимизацию расходов на обслуживание долговых обязательств муниципального образова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повышение эффективности оказания муниципальных услуг, в том числе путем оптимизации структуры бюджетной сет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вышение эффективности системы муниципального финансового контроля, контроля в сфере закупок с целью сокращения нарушений законодательства о контрактной системе и повышению эффективности (результативности и экономности) бюджетных расходов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ямое вовлечение населения в решение приоритетных социальных проблем местного уровня, повышение самостоятельности бюджета города, поддержание сбалансированности, качественное управление общественными финансами и создание комфортной среды проживания на территории муниципального обра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Бюджетная система крайне восприимчива к изменениям экономической ситуации. При формировании бюджетного прогноза необходимо в полной мере учитывать прогнозируемые риски развития экономики и предусматривать адекватные меры по минимизации их неблагоприятного влияния на финансовые показатели города и в конечном счете на качество жизни населения города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словии изменения экономической ситуации наиболее негативными последствиями и рисками для бюджетной системы города являются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евышение прогнозируемого уровня инфляци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высокий уровень дефицита бюджета, рост муниципального долг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ухудшение условий для заимствований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сокращение межбюджетных трансфертов из областного бюджет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 дополнительные расходные полномочия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  минимизации бюджетных  рисков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овышение доходного потенциала муниципального образова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2) максимальное наполнение доходной части бюджета для осуществления социально значимых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) активное участие в привлечении средств местного бюджета, в том числе в рамках муниципальных програм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лгосрочном периоде необходимо продолжать работу по повышению качества управления муниципальными финансами муниципального образования и эффективности использования бюджетных средст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туация в экономике существенно повлияла на поступление налоговых доходов в бюджет города от крупных налогоплательщиков. Вместе с тем, прогноз поступления доходов в бюджет города на период до 2022 года составлен исходя из ожидаемого постепенного восстановления экономи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жидается, что рост налоговых доходов будет обеспечен за счет увеличения поступления налога на доходы физических лиц в связи с ростом фонда заработной платы, налога на совокупный  доход и налога на имущество физических лиц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ланируется, что объем муниципального долга с 1 января 2020 года не превысит 50 процентов от прогнозируемого объема собственных доходов муниципального образования «Город Малоярославец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основных характеристик бюджета муниципального образования городское поселение «Город Малоярославец» и иных показателей, характеризующих бюджет города, на долгосрочный период представлен в разделах II-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лгосрочного прогноза.</w:t>
      </w:r>
    </w:p>
    <w:p>
      <w:pPr>
        <w:pStyle w:val="TextBody"/>
        <w:jc w:val="lef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850" w:gutter="0" w:header="0" w:top="426" w:footer="708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51FD5109FE7EB108A3AC8DC3494F59B422B7394C34C444D3D0130FB1D6DDB6A9B010EE3AEAF57026C2B91BAV6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3:00Z</dcterms:created>
  <dc:creator>Finotdel3</dc:creator>
  <dc:description/>
  <cp:keywords/>
  <dc:language>en-US</dc:language>
  <cp:lastModifiedBy>Александра</cp:lastModifiedBy>
  <cp:lastPrinted>2018-11-14T15:23:00Z</cp:lastPrinted>
  <dcterms:modified xsi:type="dcterms:W3CDTF">2019-11-14T12:25:00Z</dcterms:modified>
  <cp:revision>60</cp:revision>
  <dc:subject/>
  <dc:title/>
</cp:coreProperties>
</file>